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79/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327408/W 7592181 - Est: 63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3/12/2008 13:50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9/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1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4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3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79/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79/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4:00Z</dcterms:modified>
  <cp:revision>8</cp:revision>
  <dc:subject/>
  <dc:title>Resultados Analíticos TASQA</dc:title>
</cp:coreProperties>
</file>